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35  17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6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269240</wp:posOffset>
                      </wp:positionV>
                      <wp:extent cx="1003300" cy="131127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131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0" h="2065">
                                    <a:moveTo>
                                      <a:pt x="1580" y="72"/>
                                    </a:moveTo>
                                    <a:cubicBezTo>
                                      <a:pt x="1497" y="147"/>
                                      <a:pt x="1275" y="223"/>
                                      <a:pt x="1084" y="520"/>
                                    </a:cubicBezTo>
                                    <a:cubicBezTo>
                                      <a:pt x="893" y="817"/>
                                      <a:pt x="612" y="1647"/>
                                      <a:pt x="436" y="1856"/>
                                    </a:cubicBezTo>
                                    <a:cubicBezTo>
                                      <a:pt x="260" y="2065"/>
                                      <a:pt x="56" y="1996"/>
                                      <a:pt x="28" y="1776"/>
                                    </a:cubicBezTo>
                                    <a:cubicBezTo>
                                      <a:pt x="0" y="1556"/>
                                      <a:pt x="228" y="832"/>
                                      <a:pt x="268" y="536"/>
                                    </a:cubicBezTo>
                                    <a:cubicBezTo>
                                      <a:pt x="308" y="240"/>
                                      <a:pt x="268" y="112"/>
                                      <a:pt x="2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0,2065" path="m1580,72c1497,147,1275,223,1084,520c893,817,612,1647,436,1856c260,2065,56,1996,28,1776c0,1556,228,832,268,536c308,240,268,112,268,0e" stroked="t" o:allowincell="t" style="position:absolute;margin-left:92.65pt;margin-top:21.2pt;width:78.95pt;height:10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487680</wp:posOffset>
                      </wp:positionV>
                      <wp:extent cx="1234440" cy="13157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4440" cy="13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4" h="2072">
                                    <a:moveTo>
                                      <a:pt x="0" y="2072"/>
                                    </a:moveTo>
                                    <a:cubicBezTo>
                                      <a:pt x="36" y="1995"/>
                                      <a:pt x="140" y="1837"/>
                                      <a:pt x="216" y="1608"/>
                                    </a:cubicBezTo>
                                    <a:cubicBezTo>
                                      <a:pt x="292" y="1379"/>
                                      <a:pt x="297" y="936"/>
                                      <a:pt x="456" y="696"/>
                                    </a:cubicBezTo>
                                    <a:cubicBezTo>
                                      <a:pt x="615" y="456"/>
                                      <a:pt x="920" y="284"/>
                                      <a:pt x="1168" y="168"/>
                                    </a:cubicBezTo>
                                    <a:cubicBezTo>
                                      <a:pt x="1416" y="52"/>
                                      <a:pt x="1782" y="35"/>
                                      <a:pt x="19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4,2072" path="m0,2072c36,1995,140,1837,216,1608c292,1379,297,936,456,696c615,456,920,284,1168,168c1416,52,1782,35,1944,0e" stroked="t" o:allowincell="t" style="position:absolute;margin-left:129.65pt;margin-top:38.4pt;width:97.15pt;height:10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8">
                      <wp:simplePos x="0" y="0"/>
                      <wp:positionH relativeFrom="column">
                        <wp:posOffset>2955290</wp:posOffset>
                      </wp:positionH>
                      <wp:positionV relativeFrom="paragraph">
                        <wp:posOffset>939800</wp:posOffset>
                      </wp:positionV>
                      <wp:extent cx="525145" cy="466725"/>
                      <wp:effectExtent l="0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24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7" h="735">
                                    <a:moveTo>
                                      <a:pt x="827" y="0"/>
                                    </a:moveTo>
                                    <a:cubicBezTo>
                                      <a:pt x="712" y="48"/>
                                      <a:pt x="258" y="176"/>
                                      <a:pt x="139" y="288"/>
                                    </a:cubicBezTo>
                                    <a:cubicBezTo>
                                      <a:pt x="20" y="400"/>
                                      <a:pt x="0" y="609"/>
                                      <a:pt x="115" y="672"/>
                                    </a:cubicBezTo>
                                    <a:cubicBezTo>
                                      <a:pt x="230" y="735"/>
                                      <a:pt x="679" y="666"/>
                                      <a:pt x="827" y="6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7,735" path="m827,0c712,48,258,176,139,288c20,400,0,609,115,672c230,735,679,666,827,664e" stroked="t" o:allowincell="t" style="position:absolute;margin-left:232.7pt;margin-top:74pt;width:41.3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46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731520</wp:posOffset>
                      </wp:positionV>
                      <wp:extent cx="962660" cy="903605"/>
                      <wp:effectExtent l="0" t="571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6" h="1423">
                                    <a:moveTo>
                                      <a:pt x="1516" y="1320"/>
                                    </a:moveTo>
                                    <a:cubicBezTo>
                                      <a:pt x="1304" y="1316"/>
                                      <a:pt x="456" y="1423"/>
                                      <a:pt x="236" y="1304"/>
                                    </a:cubicBezTo>
                                    <a:cubicBezTo>
                                      <a:pt x="16" y="1185"/>
                                      <a:pt x="0" y="825"/>
                                      <a:pt x="196" y="608"/>
                                    </a:cubicBezTo>
                                    <a:cubicBezTo>
                                      <a:pt x="392" y="391"/>
                                      <a:pt x="1159" y="127"/>
                                      <a:pt x="14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6,1423" path="m1516,1320c1304,1316,456,1423,236,1304c16,1185,0,825,196,608c392,391,1159,127,1412,0e" stroked="t" o:allowincell="t" style="position:absolute;margin-left:201.45pt;margin-top:57.6pt;width:75.75pt;height:7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9">
                      <wp:simplePos x="0" y="0"/>
                      <wp:positionH relativeFrom="column">
                        <wp:posOffset>2360930</wp:posOffset>
                      </wp:positionH>
                      <wp:positionV relativeFrom="paragraph">
                        <wp:posOffset>660400</wp:posOffset>
                      </wp:positionV>
                      <wp:extent cx="1256665" cy="1224280"/>
                      <wp:effectExtent l="0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9" h="1928">
                                    <a:moveTo>
                                      <a:pt x="1979" y="1928"/>
                                    </a:moveTo>
                                    <a:cubicBezTo>
                                      <a:pt x="1728" y="1901"/>
                                      <a:pt x="802" y="1879"/>
                                      <a:pt x="475" y="1760"/>
                                    </a:cubicBezTo>
                                    <a:cubicBezTo>
                                      <a:pt x="148" y="1641"/>
                                      <a:pt x="38" y="1423"/>
                                      <a:pt x="19" y="1216"/>
                                    </a:cubicBezTo>
                                    <a:cubicBezTo>
                                      <a:pt x="0" y="1009"/>
                                      <a:pt x="135" y="723"/>
                                      <a:pt x="363" y="520"/>
                                    </a:cubicBezTo>
                                    <a:cubicBezTo>
                                      <a:pt x="591" y="317"/>
                                      <a:pt x="1174" y="108"/>
                                      <a:pt x="13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9,1928" path="m1979,1928c1728,1901,802,1879,475,1760c148,1641,38,1423,19,1216c0,1009,135,723,363,520c591,317,1174,108,1387,0e" stroked="t" o:allowincell="t" style="position:absolute;margin-left:185.9pt;margin-top:52pt;width:98.9pt;height:9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50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533400</wp:posOffset>
                      </wp:positionV>
                      <wp:extent cx="992505" cy="124460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124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3" h="1960">
                                    <a:moveTo>
                                      <a:pt x="19" y="1960"/>
                                    </a:moveTo>
                                    <a:cubicBezTo>
                                      <a:pt x="28" y="1811"/>
                                      <a:pt x="0" y="1305"/>
                                      <a:pt x="75" y="1064"/>
                                    </a:cubicBezTo>
                                    <a:cubicBezTo>
                                      <a:pt x="150" y="823"/>
                                      <a:pt x="219" y="689"/>
                                      <a:pt x="467" y="512"/>
                                    </a:cubicBezTo>
                                    <a:cubicBezTo>
                                      <a:pt x="715" y="335"/>
                                      <a:pt x="1335" y="107"/>
                                      <a:pt x="15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3,1960" path="m19,1960c28,1811,0,1305,75,1064c150,823,219,689,467,512c715,335,1335,107,1563,0e" stroked="t" o:allowincell="t" style="position:absolute;margin-left:167.9pt;margin-top:42pt;width:78.1pt;height:9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614680</wp:posOffset>
                      </wp:positionV>
                      <wp:extent cx="45720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.4pt;mso-position-vertical-relative:text;margin-left:26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41910</wp:posOffset>
                      </wp:positionV>
                      <wp:extent cx="45720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3pt;mso-position-vertical-relative:text;margin-left: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8046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2.9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38200</wp:posOffset>
                      </wp:positionV>
                      <wp:extent cx="45720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265430</wp:posOffset>
                      </wp:positionV>
                      <wp:extent cx="45720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0.9pt;mso-position-vertical-relative:text;margin-left:2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1756410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3pt;mso-position-vertical-relative:text;margin-left:11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493395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8.85pt;mso-position-vertical-relative:text;margin-left:2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7"/>
                <w:szCs w:val="27"/>
              </w:rPr>
              <w:t>В течение прошедших суток отмечалась очень холодная без существенных осадков погода, обусловленная полем повышенного атмосферного давления. Среднесуточный фон температуры воздуха составил -13-18ºС, что на 6-11ºС ниже климатической нормы для середины февраля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ые термометры показывали -6-11ºС. Сегодня ночью воздух выхолаживался  до -21-24ºС, а в юго-восточных районах, оказавшихся в зоне малоактивного атмосферного фронта, мороз оказался слабее  -14-18ºС и прошел небольшой снег с количеством осадков менее 1 мм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Высота снежного покрова существенно не изменилась, лишь кое-где по востоку увеличилась на 1 см, и сегодня утром на метеоплощадках измерена от 13 см в Шарковщине до 31 см в Витебске.  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наблюдался ровный ход уровня воды, сохранялся ледостав, лишь на Западной Двине по течению ниже Верхнедвинска в ледовом покрове оставались полынь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16 февраля</w:t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43332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43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91849105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метеорологически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19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6 -21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феврал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е погодных условий</w:t>
            </w:r>
            <w:r>
              <w:rPr>
                <w:sz w:val="28"/>
                <w:szCs w:val="28"/>
              </w:rPr>
              <w:t>.   Облачно с прояснениями.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 ночью местами, днем на большей части области кратковременный снег, днем местами метель, на отдельных участках дорого гололедица.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временами снег, ночью местами метель, снежные заносы.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 юго-западный 6-11 м/с, днем местами порывы до 15-18 м/с;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 южный, с переходом на западный 5-10 м/с, порывы до 14 м/с.</w:t>
            </w:r>
          </w:p>
        </w:tc>
      </w:tr>
      <w:tr>
        <w:trPr>
          <w:trHeight w:val="13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 xml:space="preserve">местами до </w:t>
            </w:r>
            <w:r>
              <w:rPr>
                <w:color w:val="FF0000"/>
                <w:sz w:val="28"/>
                <w:szCs w:val="28"/>
              </w:rPr>
              <w:t>-7ºС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 местами </w:t>
            </w:r>
            <w:r>
              <w:rPr>
                <w:color w:val="0000FF"/>
                <w:sz w:val="28"/>
                <w:szCs w:val="28"/>
              </w:rPr>
              <w:t>-7-10º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.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3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4:00Z</dcterms:created>
  <dc:creator>ООПГМИ</dc:creator>
  <dc:description/>
  <cp:keywords/>
  <dc:language>en-US</dc:language>
  <cp:lastModifiedBy>Admin</cp:lastModifiedBy>
  <cp:lastPrinted>2012-02-16T12:31:00Z</cp:lastPrinted>
  <dcterms:modified xsi:type="dcterms:W3CDTF">2012-02-17T12:04:00Z</dcterms:modified>
  <cp:revision>2</cp:revision>
  <dc:subject/>
  <dc:title> </dc:title>
</cp:coreProperties>
</file>